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3"/>
        <w:gridCol w:w="1084"/>
        <w:gridCol w:w="1124"/>
        <w:gridCol w:w="5310"/>
      </w:tblGrid>
      <w:tr>
        <w:trPr>
          <w:trHeight w:val="2188" w:hRule="atLeast"/>
        </w:trPr>
        <w:tc>
          <w:tcPr>
            <w:tcW w:w="76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 5</w:t>
              <w:br/>
              <w:t xml:space="preserve">к решению Думы Дальнереченского городского округа от «25» декабря 2025г. № 103-МПА </w:t>
              <w:br/>
              <w:br/>
              <w:t xml:space="preserve">Приложение  9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 решению Думы Дальнереченского городского округа от «16» декабря 2024 г. № 126-МПА</w:t>
              <w:br/>
              <w:t>«О  бюджете Дальнереченского городского округа на 2025 год и плановый период 2026 и 2027 годов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  <w:br/>
        <w:br/>
        <w:br/>
        <w:br/>
        <w:br/>
        <w:br/>
        <w:br/>
        <w:br/>
        <w:br/>
      </w:r>
    </w:p>
    <w:tbl>
      <w:tblPr>
        <w:tblW w:w="15138" w:type="dxa"/>
        <w:jc w:val="left"/>
        <w:tblInd w:w="0" w:type="dxa"/>
        <w:tblLayout w:type="fixed"/>
        <w:tblCellMar>
          <w:top w:w="0" w:type="dxa"/>
          <w:left w:w="1138" w:type="dxa"/>
          <w:bottom w:w="0" w:type="dxa"/>
          <w:right w:w="1138" w:type="dxa"/>
        </w:tblCellMar>
      </w:tblPr>
      <w:tblGrid>
        <w:gridCol w:w="5858"/>
        <w:gridCol w:w="1036"/>
        <w:gridCol w:w="1749"/>
        <w:gridCol w:w="996"/>
        <w:gridCol w:w="1833"/>
        <w:gridCol w:w="1833"/>
        <w:gridCol w:w="1833"/>
      </w:tblGrid>
      <w:tr>
        <w:trPr>
          <w:trHeight w:val="1116" w:hRule="atLeast"/>
        </w:trPr>
        <w:tc>
          <w:tcPr>
            <w:tcW w:w="15138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пределение бюджетных ассигнований из бюджета Дальнереченского городского округа на 2025 год и плановый период 2026 и 2027 годов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ификации расходов бюджетов Российской Федерации</w:t>
            </w:r>
          </w:p>
        </w:tc>
      </w:tr>
      <w:tr>
        <w:trPr>
          <w:trHeight w:val="428" w:hRule="atLeast"/>
        </w:trPr>
        <w:tc>
          <w:tcPr>
            <w:tcW w:w="15138" w:type="dxa"/>
            <w:gridSpan w:val="7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лей)</w:t>
            </w:r>
          </w:p>
        </w:tc>
      </w:tr>
      <w:tr>
        <w:trPr>
          <w:trHeight w:val="289" w:hRule="atLeast"/>
        </w:trPr>
        <w:tc>
          <w:tcPr>
            <w:tcW w:w="585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0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дел Подраздел</w:t>
            </w:r>
          </w:p>
        </w:tc>
        <w:tc>
          <w:tcPr>
            <w:tcW w:w="174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99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</w:t>
              <w:br/>
              <w:t>расходов</w:t>
            </w:r>
          </w:p>
        </w:tc>
        <w:tc>
          <w:tcPr>
            <w:tcW w:w="549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37" w:hRule="atLeast"/>
        </w:trPr>
        <w:tc>
          <w:tcPr>
            <w:tcW w:w="58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317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13" w:hRule="atLeast"/>
          <w:cantSplit w:val="true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2 097 196,4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0 850 14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1 383 544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324 905,3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955 58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113 808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24 905,3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5 58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13 808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24 905,3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5 58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13 808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24 905,3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5 58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13 808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24 905,3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5 58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13 808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24 905,3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5 58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13 808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24 905,3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5 58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13 808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614 905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 942 84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215 176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14 905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942 84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15 176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14 905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942 84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15 176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14 905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942 84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15 176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11 403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3 29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52 222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11 403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3 29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52 222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11 403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3 29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52 222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03 502,0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69 55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62 954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29 404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49 05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42 454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29 404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49 05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42 454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4 097,7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4 097,7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 757 183,6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 519 54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 099 13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тиводействие коррупции в Дальнереченском городском округе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здание системы просвещения муниципальных служащих по вопросам противодействия коррупции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антикоррупцион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 207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 207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 207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749 183,6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509 54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089 13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749 183,6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509 54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089 13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749 183,6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509 54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089 13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749 183,6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509 54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089 13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99 268,7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889 54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479 13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99 268,7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889 54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479 13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 914,9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 914,9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 78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8 44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 958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78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 44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958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78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 44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958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 "Исполнение отдельных государственных полномочий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78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 44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958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512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78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 44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958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512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78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 44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958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512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78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 44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958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 381 551,3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 295 16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 983 355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381 551,3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295 16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983 355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381 551,3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295 16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983 355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381 551,3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295 16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983 355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399 564,7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216 23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781 263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285 134,7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140 73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705 763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285 134,7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140 73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705 763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 43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 43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81 986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78 93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02 092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81 986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78 93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02 092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81 986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78 93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02 092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823 236,9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169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037 9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23 236,9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69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37 9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23 236,9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69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37 9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23 236,9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69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37 9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 администрации Дальнереченского городского округ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23 236,9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69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37 9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23 236,9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69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37 9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23 236,9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69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37 9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4 176 626,6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 818 95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 912 217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филактика правонарушений на территории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офилактика правонарушений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действию распространения наркотик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 126 626,6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768 95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 862 217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 126 626,6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768 95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 862 217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 231 652,6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 855 09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 760 594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904 639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090 09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187 699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059 639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590 09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687 699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059 639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590 09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687 699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174 080,6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657 91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179 535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89 512,6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92 98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21 885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89 512,6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92 98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21 885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731 46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914 93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207 65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731 46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914 93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207 65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75 536,8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07 07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493 36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896 245,8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57 07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443 36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896 245,8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57 07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443 36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 29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 29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 администрации Дальнереченского городского округ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48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48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48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недвижимости,признание прав и регулирование отношений по муниц.собствен.(мероприятия по реализации муниц.политики в области приватизации и управ.муниц.собст)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 56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 56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 56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 Российской Федерации и мировых соглашений по возм.вреда, причин. в результате незаконных действий (бездействия) муниципальных органов, досудебное урегулирование спор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77 347,6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77 347,6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6 060,4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01 287,2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иобретение программных продуктов, оргтехники, комплектующих, их обслуживание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держание нежилого административного зд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7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7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7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связанные с ограничением доступа к заброшенным объекта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8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8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8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 "Исполнение отдельных государственных полномочий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894 97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913 86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01 623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регистрация актов гражданского состоя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593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8 94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54 86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54 869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593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8 94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54 86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54 869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593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8 94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54 86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54 869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35 8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98 37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70 305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50 71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09 00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77 362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50 71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09 00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77 362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 13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 36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 943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 13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 36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 943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58 46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03 87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6 026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77 32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9 49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8 272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77 32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9 49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8 272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13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 37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 754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13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 37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 754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29 75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71 46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19 723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8 425,3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5 96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35 402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8 425,3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5 96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35 402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 325,6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 50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 321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 325,6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 50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 321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О ПК на реализацию полномочий РФ на государственную регистрацию актов гражданского состояния за счет средств краевого бюджет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1 96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 28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7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 59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 58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 663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 59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 58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 663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 36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 70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 037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 36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 70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 037,00</w:t>
            </w:r>
          </w:p>
        </w:tc>
      </w:tr>
      <w:tr>
        <w:trPr>
          <w:trHeight w:val="313" w:hRule="atLeast"/>
          <w:cantSplit w:val="true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 948 631,0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070 721,6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 948 631,0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070 721,6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000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Защита населения и территории Дальнереченского городского округа от чрезвычайных ситуаций природного и техногенного характер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0 103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0 103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0 103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203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0 103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203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0 103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203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0 103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добровольной пожарной охраны в Дальнереченском городском округе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 7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70 721,6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 7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70 721,6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 7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70 721,6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держание добровольной пожарной охраны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 207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 7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 207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 207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 207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 207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организации добровольной пожарной охраны, в рамках обеспечения органами местного самоуправления первичных мер пожарной безопасности на условиях софинансир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 S26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70 721,6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 S26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70 721,6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 S26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70 721,6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434 827,6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434 827,6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434 827,6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 администрации Дальнереченского городского округ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434 827,6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434 827,6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434 827,6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3" w:hRule="atLeast"/>
          <w:cantSplit w:val="true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5 453 535,3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 406 433,7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 343 674,09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685 371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образования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85 371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85 371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системы дополнительного образования, отдыха, оздоровления и занятости детей и подростков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85 371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 поддержки в сфере занятости населения на условиях софинансир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S40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85 371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S40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85 371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S40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85 371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997 383,1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519 287,0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643 287,01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Эффективное вовлечение в оборот земель сельскохозяйственного назначения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54 614,8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2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 614,8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Вовлечение в оборот и комплексная мелиорация земель сельскохозяйственного назначения Приморского края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2 9Ф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 614,8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проектов межевания земельных участков и на проведение кадастровых работ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2 9Ф L59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 614,8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2 9Ф L59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 614,8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2 9Ф L59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 614,8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50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функционирования мелиоративных систем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50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бот по землеустройству земель сельскохозяйственного назначения на условиях софинансир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4 01 S21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50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4 01 S21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50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4 01 S21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50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42 768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19 287,0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43 287,01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42 768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19 287,0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43 287,01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 администрации Дальнереченского городского округ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ожизненное содержание животных без владельцев в связи с проявлением у них немотивированной агрессив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 "Исполнение отдельных государственных полномочий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43 287,0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43 287,01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реализацию гос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43 287,0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43 287,01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43 287,0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43 287,01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43 287,0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43 287,01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 369 759,6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Защита населения и территории Дальнереченского городского округа от чрезвычайных ситуаций природного и техногенного характер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369 759,6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369 759,6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лекс процессных мероприятий "Строительство, капитальный ремонт и реконструкция гидротехнических сооружений инженерной защиты на территории Дальнереченского городского округа" 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369 759,6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203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203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203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использования и охраны водных объектов на условиях софинансир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S21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369 759,6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S21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369 759,6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S21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369 759,6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 682 801,6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транспортного комплекса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679 414,5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ые проекты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3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679 414,5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ый проект "Поддержка дорожного хозяйства муниципальных образований Приморского края и организация транспортного обслуживания населения в границах муниципальных образований Приморского края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3 5Г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679 414,5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транспортного обслуживания населения в границах муниципальных образований Приморского края на условиях софинансир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3 5Г S24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86 95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3 5Г S24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86 95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3 5Г S24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86 95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подвижного состава пассажирского транспорта общего пользования на условиях софинансир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3 5Г S27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92 458,5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3 5Г S27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92 458,5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3 5Г S27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92 458,5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 "Исполнение отдельных государственных полномочий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О ПК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О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 127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 794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 977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транспортного комплекса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032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794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977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ые проекты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3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202 020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ый проект "Поддержка дорожного хозяйства муниципальных образований Приморского края и организация транспортного обслуживания населения в границах муниципальных образований Приморского края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3 5Г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202 020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населенных пунктов на условиях софинансир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3 5Г SД006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202 020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3 5Г SД006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202 020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3 5Г SД006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202 020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829 979,8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794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977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дорожной отрасли в Дальнереченском городском округе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829 979,8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794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977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, строительство, реконструкция и текущее содержание автомобильных дорог общего пользования местного значения за счет средств дорожного фонда ДГО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1 200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829 979,8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794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977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1 200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829 979,8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794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977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1 200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829 979,8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794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977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правление муниципальными финансами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ые проекты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ый проект "Инициативное бюджетирование Приморья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муниципальных образований, по решению вопросов местного значения (проект "Ремонтно-восстановительные работы дорожного полотна")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Д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Д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Д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еречня наказов избирателей депутатами Думы Дальнереченского городского округ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960 979,4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20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малого и среднего предпринимательства на территории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оддержка субъектов малого и среднего предпринимательств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малого и среднего предпринимательств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1 206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1 206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1 206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1 206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1 206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40 979,4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40 979,4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40 979,4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40 979,4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40 979,4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40 979,4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313" w:hRule="atLeast"/>
          <w:cantSplit w:val="true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4 538 037,3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1 271 949,1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 986 111,17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 187 220,4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 605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 634 87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доступным жильем и качественными услугами ЖКХ населения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357 141,6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50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357 141,6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50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оведение капитального ремонта многоквартирных домов в Дальнереченском городском округе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2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31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апитального ремонта муниципального жилищного фонд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2 200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31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2 200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31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2 200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31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26 041,6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5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26 041,6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5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26 041,6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5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26 041,6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30 078,7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5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34 87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30 078,7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5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34 87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30 078,7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5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34 87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затрат, связанных с оказанием услуг по начислению, сбору, взысканию и перечислению платы за пользование жилым помещением (платы за наем) муниципального жилищного фонда Дальнереченского городского округ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2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2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2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2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2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2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за потребленную тепловую и электрическую энергию, горячее и холодное водоснабжение и водоотведение незаселенного муниципального жилищного фонд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00 020,4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13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42 87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00 020,4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13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42 87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00 020,4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13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42 87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за содержание незаселенного муниципального жилищного фонд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3 958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3 958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3 958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4 429 275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 199 094,8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075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Энергоэффективность, развитие газоснабжения и энергетики в Дальнереченском городском округе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234 03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234 03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здание и развитие системы газоснабжения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536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развитие системы газоснабжения муниципальных образований на условиях софинансир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1 S22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536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1 S22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536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1 S22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536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Энергосбережение и повышение энергетической эффективности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698 03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, реконструкция, капитальный и текущий ремонт объектов теплоснабжения и электроснабжения, объектов водоснабжения и водоотведе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2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290 603,3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2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290 603,3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2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290 603,3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энергосбережению и повышению энергетической эффективности систем коммунальной инфраструктуры Приморского края на условиях софинансир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SТ003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407 433,7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SТ003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407 433,7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SТ003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407 433,7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доступным жильем и качественными услугами ЖКХ населения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 578 523,8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11 115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входящие в состав национальных проект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1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6 115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1 И3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6 115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модернизации коммунальной инфраструктуры (объекты муниципальной собственности)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1 И3 51541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6 115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1 И3 51541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6 115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1 И3 51541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6 115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 578 523,8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57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лекс процессных мероприятий "Создание условий для обеспечения качественными услугами жилищно-коммунального хозяйства Дальнереченского городского округа" 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828 804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 и (или) строительство, реконструкция (модернизация), капитальный ремонт объектов водопроводно-канализационного хозяйства на условиях софинансир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1 S23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828 804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1 S23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828 804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1 S23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828 804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лекс процессных мероприятий "Чистая вода Дальнереченского городского округа" 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3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57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населения качественной питьевой водой из источников водоснабжения на территории Дальнереченского городского округ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3 200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57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3 200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3 200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3 200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3 200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74 719,5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граждан твердым топливом (дровами) на условиях софинансир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S26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74 719,5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S26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74 719,5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S26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74 719,5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616 714,7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87 979,2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616 714,7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87 979,2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616 714,7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87 979,2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 администрации Дальнереченского городского округ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23 922,4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23 922,4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23 922,4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582 792,2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87 979,2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582 792,2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87 979,2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582 792,2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87 979,2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еречня наказов избирателей депутатами Думы Дальнереченского городского округ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1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1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1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аспиловку и доставку твердого топлива (дров) членам семей граждан, являющихся участниками специальной военной операци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8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8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8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4 897 446,2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 092 359,7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 075 438,73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67 232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715 769,7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463 818,73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входящие в состав национальных проект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67 232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98 112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46 161,77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И4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67 232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98 112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46 161,77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образований Приморского края на поддержку муниципальных программ формирования современной городской среды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И4 555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67 232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98 112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46 161,77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И4 555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67 232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98 112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46 161,77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И4 555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67 232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98 112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46 161,77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17 657,2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17 656,96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Благоустройство территорий муниципальных образований Приморского края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17 657,2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17 656,96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муниципальной программы по благоустройству территории муниципального образования на условиях софинансир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 01 S26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17 657,2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17 656,96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 01 S26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17 657,2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17 656,96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 01 S26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17 657,2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17 656,96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правление муниципальными финансами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516 006,8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ые проекты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516 006,8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ый проект "Инициативное бюджетирование Приморья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516 006,8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МО, по решению вопросов местного значения (проект "Устройство поверхностной водоотводящей системы на придомовой территории многоквартирного жилого дома по адресу: г.Дальнереченск, ул. Михаила Личенко, д.30)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В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8 26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В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8 26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В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8 26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муниципальных образований, по решению вопросов местного значения (проект "Спорт и староверы")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Г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Г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Г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муниципальных образований, по решению вопросов местного значения (проект "Благоустройство дворовой территории")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Е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 554,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Е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 554,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Е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 554,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муниципальных образований, по решению вопросов местного значения (проект "Асфальтирование и укладка бордюрного камня")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Ж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8 883,7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Ж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8 883,7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Ж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8 883,7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ов инициативного бюджетирования по направлению "Твой проект" ("Благоустройство прилегающей территории возле МБУДО "Детская школа искусств" ДГО")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363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30 303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363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30 303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363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30 303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ов инициативного бюджетирования по направлению "Твой проект" ("Сцена у Дома культуры")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364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99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364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99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364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99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114 207,3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376 59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11 62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114 207,3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376 59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11 62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114 207,3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376 59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11 62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за потребленную электрическую энергию уличного освеще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54 062,9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08 59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567 62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54 062,9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08 59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567 62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54 062,9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08 59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567 62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53 110,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0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53 110,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00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53 110,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0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зеленных насаждений и создание газонов и цветников, а также их содержание за счет средств "окрашенных" платеже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21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 993,3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21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 993,3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21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 993,3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98 982,8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98 982,8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98 982,8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по благоустройству городского округ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118 058,0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6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44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974 058,0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24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00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974 058,0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24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0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еречня наказов избирателей депутатами Думы Дальнереченского городского округ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9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9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9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 024 095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 375 194,5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 200 802,44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024 095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375 194,5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00 802,44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024 095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375 194,5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00 802,44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019 513,9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370 47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195 89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711 513,9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370 47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195 89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285 596,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715 47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540 89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285 596,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715 47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540 89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49 212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49 212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70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70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 Российской Федерации и мировых соглашений по возм.вреда, причин. в результате незаконных действий (бездействия) муниципальных органов, досудебное урегулирование спор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 "Исполнение отдельных государственных полномочий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81,1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23,5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12,44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регистрацию и учет граждан, имеющ.право на получ.жилищных субсидий в связи с переселением из районов Крайнего Севера и приравненых к ним местносте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81,1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23,5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12,44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71,1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94,5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58,32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71,1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94,5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58,32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8,9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4,12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8,9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4,12</w:t>
            </w:r>
          </w:p>
        </w:tc>
      </w:tr>
      <w:tr>
        <w:trPr>
          <w:trHeight w:val="313" w:hRule="atLeast"/>
          <w:cantSplit w:val="true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59 707 620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42 380 801,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80 827 734,99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5 302 906,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0 888 21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4 862 944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образования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 302 906,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 888 21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 862 944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 302 906,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 888 21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 862 944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системы дошкольного образования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 302 906,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 888 21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 862 944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 643 184,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 401 03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 250 617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 643 184,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 401 03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 250 617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 643 184,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 401 03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 250 617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930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 659 72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 487 18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 612 327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930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 659 72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 487 18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 612 327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930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 659 72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 487 18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 612 327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0 469 763,6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8 425 33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9 738 843,27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образования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8 432 401,4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8 425 33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 738 843,27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входящие в состав национальных проект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432 048,2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218 78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263 239,27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Педагоги и наставники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Ю6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432 048,2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218 78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263 239,27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обеспечению выплат ежемесячного денежного вознаграждения советникам директор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Ю6 505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3 0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3 0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3 08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Ю6 505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3 0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3 0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3 08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Ю6 505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3 0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3 0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3 08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Ю6 517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0 968,2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57 70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2 159,27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Ю6 517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0 968,2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57 70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2 159,27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Ю6 517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0 968,2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57 70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2 159,27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й межбюджетный трансферт бюджетам муниципальных образований Приморского кра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Ю6 53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75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05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058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Ю6 53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75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05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058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Ю6 53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75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05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058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6 000 353,1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 206 55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 475 604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системы общего образования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6 000 353,1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 206 55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 475 604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 849 286,9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 970 06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 688 86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 849 286,9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 970 06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 688 86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 849 286,9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 970 06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 688 86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бесплатным питанием детей класса "Сириус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3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 9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3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 9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3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 9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обучающихся школ города Дальнереченска медом и маслом в индивидуальной упаковке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5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 28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5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 28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5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 28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бесплатным питанием детей, обучающихся в муниципальных общеобразовательных организациях, родители которых являются участниками специальной военной операци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7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15 985,2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7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15 985,2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7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15 985,2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930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 549 18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 924 54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 201 544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930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 549 18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 924 54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 201 544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930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 549 18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 924 54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 201 544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беспечение бесплатным питанием детей, обучающихся в муниципальных общеобразовательных организациях Приморского кра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931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783 80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428 7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428 7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931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783 80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428 7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428 7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931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783 80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428 7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428 7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по обеспечению горячим питанием обучающихся, получающих начальное общее образование в муниципальных общеобразовательных учреждениях, софинансируемые за счет средств федерального бюджет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R30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185 88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883 2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56 5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R30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185 88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883 2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56 5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R30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185 88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883 2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56 5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правление муниципальными финансами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37 362,2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ые проекты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37 362,2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ый проект "Инициативное бюджетирование Приморья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37 362,2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по благоустройству городского округ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204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130,2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204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130,2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204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130,2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ов инициативного бюджетирования по направлению "Молодежный бюджет" ("Спортивная площадка для школы МБОУ "СОШ 6")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753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34 848,3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753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34 848,3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753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34 848,3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ов инициативного бюджетирования по направлению "Молодежный бюджет" ("Благоустройство спортивной площадки МБОУ "СОШ 5")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754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5 383,5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754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5 383,5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754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5 383,5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 118 960,0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6 629 614,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8 598 375,72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образования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474 150,0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851 161,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336 890,72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474 150,0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851 161,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336 890,72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системы дополнительного образования, отдыха, оздоровления и занятости детей и подростков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474 150,0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851 161,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336 890,72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439 587,8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816 161,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301 890,72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439 587,8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816 161,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301 890,72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439 587,8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816 161,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301 890,72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сонифицированное финансирование дополнительного образования детей (МОЦ)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207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34 562,2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3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35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207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34 562,2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3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35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207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34 562,2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3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35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на территории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644 8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778 45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261 485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644 8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778 45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261 485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Финансовое обеспечение муниципальных бюджетных учреждений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644 8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778 45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261 485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644 8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778 45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261 485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644 8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778 45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261 485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644 8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778 45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261 485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 17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 464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муниципальной службы в органах местного самоуправления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17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 464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17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 464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овышение уровня профессиональной подготовки муниципальных служащих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ение лиц, замещающих муниципальные должности, муниципальных служащих по программам повышения квалификации и профессиональной переподготовк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205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205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205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ивлечение на муниципальную службу перспективных молодых кадров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17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464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е стимулирование граждан, заключивших с администрацией Дальнереченского городского округа договор о целевом обучени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202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17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464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202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17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464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выплаты населению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202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17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464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тиводействие коррупции в Дальнереченском городском округе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здание системы просвещения муниципальных служащих по вопросам противодействия коррупции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антикоррупцион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 207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 207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 207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 152 120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7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70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на территории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132 120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входящие в состав национальных проект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1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47 474,7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Россия - страна возможностей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1 Ю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47 474,7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граммы комплексного развития молодежной политики в субъектах Российской Федерации "Регион для молодых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1 Ю1 511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47 474,7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1 Ю1 511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47 474,7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1 Ю1 511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47 474,7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 645,8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Мероприятия историко-патриотической, патриотической, культурно-патриотической, спортивно-патриотической направленности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3 335,8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атриотическому воспитанию граждан на территории Дальнереченского городского округ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 810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303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303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 50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 50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для детей и молодеж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1 525,2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 236,3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 236,3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 288,8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 288,8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3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и оснащение молодежного центра (в том числе ПСД, государственная экспертиза)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3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3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3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3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3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3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филактика правонарушений на территории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офилактика правонарушений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действию распространения наркотик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 565 869,3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 570 46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 759 108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образования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565 869,3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570 46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759 108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565 869,3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570 46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759 108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системы дополнительного образования, отдыха, оздоровления и занятости детей и подростков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63 504,3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1 7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1 78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30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63 504,3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1 7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1 78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30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30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30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593 504,3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01 7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01 78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30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593 504,3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01 7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01 78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302 36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868 6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057 328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202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302 36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868 6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057 328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202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891 201,3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866 1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054 828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202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891 201,3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866 1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054 828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202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10 671,6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202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10 671,6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202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202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,00</w:t>
            </w:r>
          </w:p>
        </w:tc>
      </w:tr>
      <w:tr>
        <w:trPr>
          <w:trHeight w:val="313" w:hRule="atLeast"/>
          <w:cantSplit w:val="true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 573 371,9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3 028 426,7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6 612 993,04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 666 164,0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 128 072,7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 504 368,04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на территории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 666 164,0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128 072,7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 504 368,04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 666 164,0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128 072,7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 504 368,04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Финансовое обеспечение муниципальных бюджетных учреждений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 445 95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576 541,0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366 215,7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115 21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914 741,0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971 364,7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115 21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914 741,0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971 364,7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115 21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914 741,0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971 364,7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централизованной библиотечной системы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3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30 73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661 8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394 851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3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30 73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661 8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394 851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3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30 73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661 8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394 851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поддержки культуры в Приморском крае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20 207,0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51 531,7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38 152,34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L46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23 004,7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68 450,32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L46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23 004,7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68 450,32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L46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23 004,7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68 450,32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, реконструкция, ремонт объектов культуры (в том числе проектно-изыскательские работы), находящихся в муниципальной собственности, и приобретение объектов культуры для муниципальных нужд на условиях софинансир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S20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 824,9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S20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 824,9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S20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 824,9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муниципальных библиотек на условиях софинансир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S25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50 505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S25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50 505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S25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50 505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комплектование книжных фондов и обеспечение информационно-техническим оборудованием библиотек на условиях софинансир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S25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 702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 702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 702,02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S25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 702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 702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 702,02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S25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 702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 702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 702,02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 907 207,8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 900 35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 108 625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на территории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907 207,8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900 35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108 625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907 207,8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900 35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108 625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907 207,8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900 35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108 625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2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557 207,8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400 35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608 625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2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669 988,7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340 36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529 048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2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669 988,7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340 36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529 048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2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5 950,2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9 98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9 577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2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5 950,2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9 98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9 577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2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 268,8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2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 268,8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хранению объектов культурного наследия, арт-объект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6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6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6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313" w:hRule="atLeast"/>
          <w:cantSplit w:val="true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2 974 236,1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 016 945,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 956 290,44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695 75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640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826 1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95 75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40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26 1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95 75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40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26 1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95 75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40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26 1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я за выслугу лет муниципальным служащим, ежемесячная доплата к страховой пенсии лицам, замещавшим муниципальные должности на постоянной основе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95 75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40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26 1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95 75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40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26 1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95 75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40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26 1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 913 0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образования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входящие в состав национальных проект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Педагоги и наставники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Ю6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бразований Приморского края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Ю6 93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Ю6 93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Ю6 93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на территории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входящие в состав национальных проект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1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Педагоги и наставники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1 Ю6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бразований Приморского края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1 Ю6 93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1 Ю6 93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1 Ю6 93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83 0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83 0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83 0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 администрации Дальнереченского городского округ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53 0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53 0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53 0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ая помощь на погребение и организацию похорон почётного жителя Дальнереченского городского округ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 736 438,1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2 578 972,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6 230 322,44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образования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88 64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820 03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93 309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88 64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820 03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93 309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системы дошкольного образования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88 64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820 03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93 309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930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88 64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820 03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93 309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930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88 64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820 03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93 309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930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88 64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820 03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93 309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жильем молодых семей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14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52 874,7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84 041,38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14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52 874,7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84 041,38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едоставление социальных выплат молодым семьям - участникам программы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14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52 874,7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84 041,38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1 L49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14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52 874,7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84 041,38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1 L49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14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52 874,7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84 041,38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1 L49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14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52 874,7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84 041,38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на территории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251 844,2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248 261,0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248 261,03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251 844,2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248 261,0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248 261,03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251 844,2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248 261,0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248 261,03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беспечение жилыми помещениями детей-сирот и детей, оставшихся без попечения родителей, лиц из их числа за счет средств краевого бюджет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932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569 544,2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248 261,0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248 261,03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932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5 686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45 53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87 355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932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5 686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45 53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87 355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932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 125,6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4 008,0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2 186,03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932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 125,6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4 008,0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2 186,03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932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56 73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932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56 73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932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668 7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668 72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932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668 7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668 72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R08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82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R08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82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R08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82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581 547,8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157 803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604 711,03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581 547,8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157 803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604 711,03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 "Исполнение отдельных государственных полномочий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581 547,8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157 803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604 711,03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бразований Приморского края на реализацию государственных полномочий по социальной поддержке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581 547,8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157 803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604 711,03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218,9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218,9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557 328,9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157 803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604 711,03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557 328,9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157 803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604 711,03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628 96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767 47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869 868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оддержка социально ориентированных некоммерческих организаций на территории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оддержка социально ориентированных некоммерческих организаций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социально ориентированным некоммерческим организациям по итогам конкурсного отбора на условиях софинансир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1 S26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1 S26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1 S26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28 96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17 47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19 868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28 96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17 47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19 868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 "Исполнение отдельных государственных полномочий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28 96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17 47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19 868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бразований Приморского края на реализацию государственных полномочий органов опеки и попечительства в отношении несовершеннолетних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28 96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17 47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19 868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41 65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93 91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88 59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41 65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93 91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88 59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 3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3 55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 278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 3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3 55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 278,00</w:t>
            </w:r>
          </w:p>
        </w:tc>
      </w:tr>
      <w:tr>
        <w:trPr>
          <w:trHeight w:val="313" w:hRule="atLeast"/>
          <w:cantSplit w:val="true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 944 391,7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 505 347,7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 155 173,25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 944 391,7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 505 347,7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 155 173,25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физической культуры и спорта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944 391,7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505 347,7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155 173,25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2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121 212,1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Бизнес-спринт (Я выбираю спорт)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2 5Ж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121 212,1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и монтаж оборудования для создания "умных" спортивных площадок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2 5Ж L75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121 212,1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2 5Ж L75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121 212,1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2 5Ж L75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121 212,1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944 391,7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384 135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155 173,25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спортивной инфраструктуры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47 317,4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7 238,3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4 927,9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, реконструкция, демонтаж объектов спорта (в т.ч. ПСД)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202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25 317,4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7 238,3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4 927,9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202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202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202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25 317,4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7 238,3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4 927,9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202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25 317,4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7 238,3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4 927,9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азработку документации и возведение модульного сооружения "Физкультурно-оздоровительный комплекс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207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207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207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здание условий для развития массового спорт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597 074,3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566 897,2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50 245,35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180 070,5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22 384,6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705 238,1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180 070,5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22 384,6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705 238,1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180 070,5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22 384,6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705 238,1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физической культуры и спорта, приобретение спортивного инвентар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202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202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202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физкультурно-спортивной работы по месту жительства на условиях софинансир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S21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 003,7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4 512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5 007,25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S21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 003,7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4 512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5 007,25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S21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 003,7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4 512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5 007,25</w:t>
            </w:r>
          </w:p>
        </w:tc>
      </w:tr>
      <w:tr>
        <w:trPr>
          <w:trHeight w:val="313" w:hRule="atLeast"/>
          <w:cantSplit w:val="true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Информационное общество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публикование нормативно-правовых актов, информационных материал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1 206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1 206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1 206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313" w:hRule="atLeast"/>
          <w:cantSplit w:val="true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правление муниципальными финансами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Эффективное управление муниципальным долгом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1 203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1 203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1 203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6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575 937 800,1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187 030 765,6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214 765 520,9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  <w:br/>
        <w:br/>
      </w:r>
    </w:p>
    <w:tbl>
      <w:tblPr>
        <w:tblW w:w="140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6"/>
        <w:gridCol w:w="2299"/>
        <w:gridCol w:w="6989"/>
      </w:tblGrid>
      <w:tr>
        <w:trPr>
          <w:trHeight w:val="85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финансового управления </w:t>
              <w:br/>
              <w:t xml:space="preserve">администрации Дальнереченск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родского округa </w:t>
            </w:r>
          </w:p>
        </w:tc>
        <w:tc>
          <w:tcPr>
            <w:tcW w:w="2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В. Гаврилов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901" w:h="11950"/>
      <w:pgMar w:left="85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Times New Roman" w:ascii="Times New Roman" w:hAnsi="Times New Roman"/>
        <w:color w:val="000000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  <w:color w:val="000000"/>
      </w:rPr>
      <w:instrText xml:space="preserve"> PAGE </w:instrText>
    </w:r>
    <w:r>
      <w:rPr>
        <w:sz w:val="20"/>
        <w:szCs w:val="20"/>
        <w:rFonts w:cs="Times New Roman" w:ascii="Times New Roman" w:hAnsi="Times New Roman"/>
        <w:color w:val="000000"/>
      </w:rPr>
      <w:fldChar w:fldCharType="separate"/>
    </w:r>
    <w:r>
      <w:rPr>
        <w:sz w:val="20"/>
        <w:szCs w:val="20"/>
        <w:rFonts w:cs="Times New Roman" w:ascii="Times New Roman" w:hAnsi="Times New Roman"/>
        <w:color w:val="000000"/>
      </w:rPr>
      <w:t>47</w:t>
    </w:r>
    <w:r>
      <w:rPr>
        <w:sz w:val="20"/>
        <w:szCs w:val="20"/>
        <w:rFonts w:cs="Times New Roman" w:ascii="Times New Roman" w:hAnsi="Times New Roman"/>
        <w:color w:val="000000"/>
      </w:rPr>
      <w:fldChar w:fldCharType="end"/>
    </w:r>
  </w:p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5T23:39:00Z</dcterms:created>
  <dc:creator>ReportDesigner</dc:creator>
  <dc:description/>
  <cp:keywords/>
  <dc:language>en-US</dc:language>
  <cp:lastModifiedBy>Куранова</cp:lastModifiedBy>
  <dcterms:modified xsi:type="dcterms:W3CDTF">2025-12-26T02:31:00Z</dcterms:modified>
  <cp:revision>4</cp:revision>
  <dc:subject/>
  <dc:title/>
</cp:coreProperties>
</file>